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Мониторинг выполнения комплекса мероприя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 социально-экономического развит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й округ город  Пыть-Ях на 2010-2015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</w:t>
      </w:r>
      <w:r>
        <w:rPr>
          <w:b/>
          <w:sz w:val="22"/>
          <w:szCs w:val="22"/>
          <w:lang w:val="en-US"/>
        </w:rPr>
        <w:t xml:space="preserve">I </w:t>
      </w:r>
      <w:r>
        <w:rPr>
          <w:b/>
          <w:sz w:val="22"/>
          <w:szCs w:val="22"/>
        </w:rPr>
        <w:t>квартал  2015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260"/>
        <w:gridCol w:w="1980"/>
        <w:gridCol w:w="1980"/>
        <w:gridCol w:w="509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(целевые показате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 финансирован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олнен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Демографическая полит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рименение механизмов стимулирования рождаемости (содействие в предоставлении организационно-правовых и финансовых механизмов помощи в приобретении детского питания, детской одежды и иным условиям,   необходимым для ухода за детьми и их воспитанием; доступность дошкольного образования, консультация, профилак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ные  механизмы стимулирования рождае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ественный прирост населения за 1 квартал 2015 года составил 122 человека. Родилось 183 младенца, что на 7,1% ниже  показателя 1 квартала 2014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по городу Пыть-Ях в полном объеме осуществляет функции по реализации единой государственной политики и нормативному правовому регулированию в соответствии с действующим законодательством (81-ФЗ от 19.05.1995 г., 45-оз от 07.07.2004 г.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Содействие в реализации государственной миграционной политики, в части привлечения иностранных работников  на основе мониторинга потребностей экономики города в специалис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потребностей экономики города в специалистах. Мониторинг привлечения иностранных работник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д использованием квоты на привлечение иностранных работ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своения квоты не ниже 0,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вступлением с 01 января 2015 года в силу Федерального закона № 357-ФЗ от 24.11.2014  «О внесении изменений в Федеральный закон «О правовом положении иностранных граждан в Российской Федерации», на основании решения заседания трехсторонней  комиссии  по регулированию  социально-трудовых  отношений, рабочая  группа по миграции при трехсторонней комиссии по регулированию  социально-трудовых отношений упразднена. 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нятость и трудовые отнош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действие в организации эффективного использования местных трудовых ресурсов и занятости населения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труду и социальным вопросам, Департамент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уровень безработицы не более 1,2%. Еженедельный мониторинг состояния городского рынка труда. Содействие занятости молоде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еженедельный мониторинг состояния городского рынка труда, информация направляется в Департамент труда и занятости населения ХМАО–Югры. Уровень безработицы на 01.04.2015 года составил  0,36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о реализации и финансировании мероприятий за счет бюджета округа по программе «Содействие занятости населения в ХМАО-Югре на  2014-2020 год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зации мероприятий по активной политике занятости для временного трудоустройства граждан  (временные и общественные работы) за 1 квартал 2015 года  трудоустроено 55 человек, в том числе: 25 - лица в возрасте от 14 до 18 лет, 4 - испытывающие трудности в поиске работы, 1 -  выпускники, 25- трудоустроено на общественные работы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йствие в  разработке мероприятий по подготовке и переподготовке кадров рабочих профессий по запросам работод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мер по содействию в подготовке и переподготовке кадров рабочих профессий по запросам работод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2015 года проведено профессиональное обучение граждан рабочим профессиям - 33 человека, в том числе: 24 - из числа безработных, 8 - из числа женщин осуществляющих уход за детьми в возрасте до 3-х лет в период отпуска по уходу за ребенком до 3-х лет, 1- из числа граждан предпенсионного, пенсионного возраста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дравоохране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мониторинга удовлетворенности пациентов медицинским обслужи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(2 раза в г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удовлетворенности пациентов медицинским обслужи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проведенного анкетирования в БУ «</w:t>
            </w:r>
            <w:r>
              <w:rPr>
                <w:bCs/>
                <w:sz w:val="22"/>
                <w:szCs w:val="22"/>
              </w:rPr>
              <w:t>Пыть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Ях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ружная</w:t>
            </w:r>
            <w:r>
              <w:rPr>
                <w:sz w:val="22"/>
                <w:szCs w:val="22"/>
              </w:rPr>
              <w:t xml:space="preserve"> клиническая больница» 99% опрошенных пациентов удовлетворены медицинским обслуживание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АУ «Пыть-Яхская городская стоматологическая поликлиника» по итогам опроса  удовлетворенность пациентов составила 87%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зработка и внедрение стандартов качества в медицински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едицинских учреждений на основе разработанных стандартов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я здравоохранения в своей работе руководствуются федеральными и региональными порядками и стандартами качества оказания медицинской помощи. В работе  используются приказы Министерства здравоохранения РФ и Департамента здравоохранения ХМАО-Югры, регламентирующие порядок оказания медицинской помощ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осуществляется как учреждениями, так и страховыми компаниями обязательного и добровольного медицинского страхования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Компьютеризация рабочих мест амбулаторно-поликлинических подразделений и  скор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 «</w:t>
            </w:r>
            <w:r>
              <w:rPr>
                <w:bCs/>
                <w:sz w:val="22"/>
                <w:szCs w:val="22"/>
              </w:rPr>
              <w:t>Пыть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Ях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ружная</w:t>
            </w:r>
            <w:r>
              <w:rPr>
                <w:sz w:val="22"/>
                <w:szCs w:val="22"/>
              </w:rPr>
              <w:t xml:space="preserve"> клиническая больница» рабочие места амбулаторно-поликлинических подразделений и отделения скорой медицинской помощи полностью компьютеризирова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У «Пыть-Яхская городская стоматологическая поликлиника» компьютеризация рабочих мест составляет 95%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Укомплектование кадрами МБУЗ «Городская больница», доукомплектование врачебных ставок врачами специалистами-онкологами, врачами функциональной диагностики, невропатологами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Финансирование в рамках переданны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еорганизации путем присоединения БУ «Пыть-Яхская городская больница» к БУ «Пыть-Яхская окружная клиническая больница» появилась и используется возможность укомплектования врачебных должностей первичного звена, в частности, узких специалистов (хирурга, невролога, травматолога) за счет ротации врачей стационара. Также, в постоянном режиме ведется поиск кадров для приглашения их в качестве постоянных сотрудников (участковые педиатры, онколог, невролог, врач функциональной диагностики, офтальмолог)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разование и наука</w:t>
            </w:r>
          </w:p>
        </w:tc>
      </w:tr>
      <w:tr>
        <w:trPr>
          <w:trHeight w:val="1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 Расширение спектра услуг в системе дополнительного образования (баскетбол, волейбол, ачери-биатло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овых услуг в системе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2015 года спектр услуг в системе дополнительного образования не расширялся. </w:t>
            </w:r>
          </w:p>
        </w:tc>
      </w:tr>
      <w:tr>
        <w:trPr>
          <w:trHeight w:val="7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9. Укрепление материально-технической базы системы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укрепление материально-технической базы системы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вартале 2015 года на укрепление МТБ образовательных учреждений направлено 286,0 тыс.руб. (средства бюджета АО  в рамках реализации наказов избирателей депутатам Думы ХМАО-Югры), в том числе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200,0 тыс. руб. МДОАУ д/с «Солнышко  (приобретение Монтессори класса)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6,0 тыс. руб.  МБОУ СОШ №6 (школьная видеостудия).</w:t>
            </w:r>
          </w:p>
        </w:tc>
      </w:tr>
      <w:tr>
        <w:trPr>
          <w:trHeight w:val="1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>4.10. Проектирование  и строительство: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540" w:hanging="0"/>
              <w:rPr/>
            </w:pPr>
            <w:r>
              <w:rPr>
                <w:sz w:val="22"/>
                <w:szCs w:val="22"/>
              </w:rPr>
              <w:t xml:space="preserve">- спортзала МБОУ СОШ № 2- 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ДТ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ладка искусственной травы и пластмассового покрытия на спортивные площадки  МБОУ СОШ № 1, МБОУ СОШ № 5 (2а мкр.), МБ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и молодежной поли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Управление капитального строительств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ртзал МБОУ СОШ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детского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искусственной травы  и пластмассового покрытия на спортивные площадки  МБОУ СОШ № 1, МБОУ СОШ № 5 (2а мкр.), МБ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Объемы и источники финансирования объектов  будут определены после разработки ПС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спортзал МБОУ СОШ № 2 не осуществлялось  ввиду отсутствия  источника финансирования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МОАУ ДОД «Центр детского творчества»: заключен муниципальный контракт на выполнение работ по капитальному ремонту здания Центра, общей площадью 2,3 тыс.кв.м. (на  сумму 3,5 млн. рублей). </w:t>
            </w:r>
          </w:p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МБОУ СОШ №6: начаты организационные работы по заключению договоров.</w:t>
            </w:r>
          </w:p>
          <w:p>
            <w:pPr>
              <w:pStyle w:val="31"/>
              <w:ind w:left="0" w:hanging="0"/>
              <w:rPr/>
            </w:pPr>
            <w:r>
              <w:rPr>
                <w:sz w:val="22"/>
                <w:szCs w:val="22"/>
              </w:rPr>
              <w:t xml:space="preserve">Укладка искусственной травы и пластмассового покрытия на спортивной площадке  МБОУ СОШ №1 осуществлена в 2014г.  </w:t>
            </w:r>
          </w:p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искусственной травы и пластмассового покрытия на спортивной площадке  МБОУ СОШ № 5 (2а мкр.) не выполнена  ввиду отсутствия источника финансирован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3. Внедрение новых схем оказания услуг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хемы оказания услуг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и иной приносящей доход деятельност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дошкольных образовательных учреждениях города созданы условия по оказанию дополнительных  платных образовательных услуг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м предпринимателем Исаевой В.А. организована работа Детского Центра «Тёма» для оказания услуг группы кратковременного пребывания детей ясельного возраста.</w:t>
            </w:r>
          </w:p>
        </w:tc>
      </w:tr>
      <w:tr>
        <w:trPr>
          <w:trHeight w:val="1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 Организация мероприятий по освещению деятельности сферы образования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образования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период освещение мероприятий деятельности Департамента образования и молодежной политики, подведомственных образовательных учреждений проводилось посредствам телевидения - 18 сюжетов, размещения информации на сайте Департамента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ko.mmc-pytyach.org/news.php</w:t>
              </w:r>
            </w:hyperlink>
            <w:r>
              <w:rPr>
                <w:sz w:val="22"/>
                <w:szCs w:val="22"/>
              </w:rPr>
              <w:t xml:space="preserve">, на сайтах образовательных учреждений (обновление информации на сайтах не реже 1 раза в неделю)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0 тыс. рублей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Жилищная политика</w:t>
            </w:r>
          </w:p>
        </w:tc>
      </w:tr>
      <w:tr>
        <w:trPr>
          <w:trHeight w:val="28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Внесение изменений в генеральный план г. Пыть-Яха, правила землепользования и застройки на основании предложений об изменении границ территориальных зон, изменении градостроительных регламентов в соответствии с требованиями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территориальн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 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Думы о внесении изменений в Генеральный план, 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землепользования и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е 2015 года в рамках реализации муниципальной программы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shd w:fill="FFFFFF" w:val="clear"/>
                </w:rPr>
                <w:t>Обеспечение доступным и комфортным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shd w:fill="FFFFFF" w:val="clear"/>
                </w:rPr>
                <w:t>жильем жителей муниципального образования городской округ город Пыть-Ях в 2014-2020 годах»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ы  работы по внесению изменений в генеральный план города (проведены публичные слушания, проект направлен в Думу города Пыть-Яха для утверждения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тверждены Проекты планировки и межевания мкр. № 3 "Кедровый" и мкр. № 10 "Мамонтово" (постановления администрации города от 20.03.2015 №№ 62-па, 63-па)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Разработка  цветовых решений центральных улиц, малых архитектурных форм детских площадок по микрорайонам города 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территориального разви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г. Пыть-Яха об утверждении цветовых ре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счет средств городского бюдже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ом периоде рассмотрены эскизные решения фасадов строящихся объектов жилищного строительства и объектов общественно-деловой застройк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Инженерная подготовка территории города: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истральные сети ТВС ул. С.Урусова в 3 мкр.,  в т.ч. ПИР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и ТВС 2А мкр. по ул. Сибирская с закольцовкой магистральных сетей - строительство 2-ой очереди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онструкция сетей ТВС от ТК65 до ТК 82 по ул. Солнечная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ужные инженерные сети к жилым домам № 17, 21, 22, 28/2, 28/3,29 в 3 мкр.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мкр. Черемушки (2 очередь)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 мкр. 6а «Вертолет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 мкр.8 «Гор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2КТПБ 630/6/0,4 кВ с кабельной  линией 6 кВ в  мкр. «Пионерный» г.Пыть-Ях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вневая канализация на территории мкр.№ 3, ул.Р.Кузоваткина- С.Федорова – С.Ур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Комплексная схема ливневой канализаци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10/10 от 14.10.10</w:t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17/10 от 23.11.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61/11 от 26.12.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20/10 от 03.12.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ы в эксплуатацию  №ru86308000-182/12 от 30.08.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 в 201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 в 201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инвестиционной  программой ОАО «ЮТЭК-Р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 в 201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ся работа по подготовке и согласованию с курирующими службами задания на проектно-изыскательные работ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Реформирование и модернизация ЖКХ (Таблица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 МКУ «Управление капитального строительства г. 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нженерных сетей и сооружений  (Таблица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16 363,48 тыс. руб. финансирование за счет средств городского и окружного бюджетов, привлеченных средст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,0  тыс.руб.</w:t>
            </w:r>
          </w:p>
        </w:tc>
      </w:tr>
      <w:tr>
        <w:trPr>
          <w:trHeight w:val="19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Строительство и модернизация объектов общей инфраструктуры города (Таблица 2)</w:t>
            </w:r>
          </w:p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(по направлениям) МКУ «Управление капитального строительства г. Пыть-Ях»; Отдел территориального развит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 – до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 (Таблица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316 031,00 тыс.руб. средства окружного и местного бюджетов, средства инвесторов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1,6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 Расширение дорог, строительство новых, организация парковок, строительство подземного перех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совершенствованию элементов улично-дорожной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 финансирования будут определены после изготовления ПС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1 квартале текущего года объявлен аукцион на проведение ремонтных работ улично-дорожной сети по 4 улицам города (Дружбы, Мира, Котина, Превопроходцев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 Благоустройство, озеленение по микрорайонам города, размещение детских игровых площадок в соответствии со схемами размещения и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города Пыть-Ях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ом периоде осуществлялись плановые работы по ремонту МА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мероприятий по разработке схем по благоустройству микрорайонов города запланировано на 2-3 кварталы 2015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 Инженерные изыскания. Обновление планово-картографическ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изыск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Выполнение мероприятия запланировано на 2 квартал 2015 года.</w:t>
            </w:r>
            <w:bookmarkEnd w:id="0"/>
            <w:bookmarkEnd w:id="1"/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Реконструкция городской среды с учётом потребностей маломобильных групп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реконструкции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муниципальной программы «Доступная среда в муниципальном образовании  городской округ город Пыть-Ях на 2014-2020 годы» ведутся подготовительные мероприятия для проведения капитального ремонта входной группы здания Центра Детского Творчества (заключен контракт с ООО "Ренессанс" на выполнение работ по разработке документации на сумму 78,5 тыс. руб.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шений праздничного оформ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территориального разви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праздничного оформ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праздничное оформление  флагами расцвечивания, установлена флаговая композиция, подключение аппаратуры, монтаж и демонтаж растяжек для проведения общегородских мероприятий на общую сумму 63,7 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привлечения инвестиций в рамках реализации генера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муниципаль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городских 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обеспечения документацией территориального и градостроительного планирования, в рамках заключенных муниципальных контрактов, утверждены проекты планировки и межевания микрорайонов № 3 «Кедровый» и мкр. № 10 «Мамонтово» (постановления администрации города от 20.03.2015 №№ 62-па, 63-па)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феры услуг, в т.ч. физкультурно-оздоровите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развития сферы услуг, в т.ч. физкультурно-оздоровите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 за счет средств городского и окружного бюджетов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я запланировано на 2 квартал 2015 год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8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я по охране городских территорий, водного и воздушного бассейнов города от загрязнения атмосферными выбросами, бытовыми и промышленными стоками и отход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жилищно-коммунальному комплексу, транспор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2015 года мероприятия не осуществлялись по причине отсутствия источника финансир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. Обеспечение условий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Управление капитального строительства города Пыть-Яха», 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жилищно-коммунальному комплексу, транспорту и дорог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жмуниципального полигона предусмотрено из средств автономного округа  в рамках Адресной инвестиционной программы ХМАО-Югры на 2015 год и плановый период 2016 и 2017 годов, утвержденной постановлением  Правительства ХМАО-Югры от 12.12.2014 №479-п.</w:t>
            </w:r>
          </w:p>
        </w:tc>
      </w:tr>
      <w:tr>
        <w:trPr>
          <w:trHeight w:val="6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. Реализация мероприятий по предотвращению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гражданской обороне и чрезвычайным ситуац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отвращению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соответствии с постановлением от 10.07.2012  № 151-па «О порядке формирования и использования резервов финансовых и материальных ресурсов для ликвидации чрезвычайных ситуаций на территории города Пыть-Ях»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 года чрезвычайных ситуаций на территории города Пыть-Ях не допуще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предотвращения чрезвычайных ситуаций было проведено 9 объектовых тренировок по действиям персонала учреждений социальной сферы при пожаре и 6 рейдовых проверок СОТ и ДНТ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25,6 тыс. рублей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Культура</w:t>
            </w:r>
          </w:p>
        </w:tc>
      </w:tr>
      <w:tr>
        <w:trPr>
          <w:trHeight w:val="1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Создание реестра творческих коллективов, поддержание его в актуальн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кус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ая база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аспоряжение  администрации города от 21.11.2014 № 2990-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 утверждении  реестра  творческих  коллективов города Пыть-Яха». Обновление  реестра октябрь-ноябрь 2015г.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Укрепление материально-технической б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укрепление материально-технической баз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2015 года мероприятие не осуществлялось по причине отсутствия источника финансир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Организация мероприятий по освещению деятельности сферы культуры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культуры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муниципальной программы «Развитие культуры   и  туризма в  муниципальном  образовании городской  округ  город Пыть-Ях  на 2014-2020 годы» в 1 квартале 2015 года осуществлялось освещение деятельности в сфере культуры в СМИ: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печатном издании «Новая Северная газета» опубликовано 26 объявлений на текущие мероприятия, 10 информаций о городских культурных мероприятиях, 10  статей о мероприятиях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 официальном сайте </w:t>
            </w:r>
            <w:r>
              <w:rPr>
                <w:bCs/>
                <w:sz w:val="22"/>
                <w:szCs w:val="22"/>
              </w:rPr>
              <w:t>администрации города размещено 14 фотоотчётов, 3 статьи, 6 афиш, 6  анонсов мероприяти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сайтах учреждений культуры размещено 24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фотоотчёта, 4 статьи, 23 аннотации, 33 афиши 25 анонсов мероприяти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олодежная полит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rPr/>
            </w:pPr>
            <w:r>
              <w:rPr>
                <w:sz w:val="22"/>
                <w:szCs w:val="22"/>
              </w:rPr>
              <w:t>7.1. Создание реестра детских и молодежных общественных объединений, поддержание его в актуальн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ьная база данных (обновление  ежемесячн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города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1 квартале 2015 года обновлен Реестр детских и молодежных общественных объединений г. Пыть-Ях, в котором учтено 1 молодежное объединение - МБУ Центр «Современник» «Твой шан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5. Укрепление материально-технической базы учреждений молодежной полит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укрепление материально-технической базы учреждений молодежной поли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2015 года мероприятие не осуществлялось по причине отсутствия финансир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 Организация мероприятий по освещению деятельности в сфере молодежной политики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молодежной политики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2015 года мероприятие не осуществлялось по причине отсутствия финансир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редусмотрена во 2 квартале 2015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 тыс. рубле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Организация мероприятий по повышению квалификации работников физ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физкультурны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  2015 года в период проведения   соревнований различного уровня 2 тренера – преподавателя  прошли обучающие семинары. А также,  в период проведения Окружных соревнований  по лыжным гонкам, проводились семинары среди тренеров и судей по повышению квалификации и обмену опытом работы.</w:t>
            </w:r>
          </w:p>
        </w:tc>
      </w:tr>
      <w:tr>
        <w:trPr>
          <w:trHeight w:val="4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крепление материально-технической базы физкультурной направленности. Развитие услуг по прокату спортивного инвентаря. Установка спортивных площадок в микрорайонах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укрепление материально-технической базы системы образования, физической культуры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1 квартале  2015 года учреждением МАУ «Спортивный комплекс» организована работа проката спортивного инвентаря и оборудования: прейскурант цен размещён на официальном сайте администрации города Пыть-Ях, в афише газеты «Новая северная газета». </w:t>
            </w:r>
          </w:p>
          <w:p>
            <w:pPr>
              <w:pStyle w:val="ConsPlusNonformat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реализации муниципальной программы  «Развитие  физической культуры и спорта в муниципальном образовании городской округ город Пыть-Ях на 2014-2020 годы», в 1 квартале 2015 года финансирование на установку спортивных площадок не поступало в связи с изменением  лимитов бюджетных обязательств и сокращением расходов по государственной программе  «Развитие  физической культуры и спорта  в ХМАО-Югре на 2014-2020 годы», выделение средств из бюджета ХМАО-Югры в текущем году не планируется (информационное  письмо Департамента Физической культуры и спорта ХМАО-Югры №19-1151   от 07.04.2014)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Организация мероприятий по освещению деятельности в сфере физической культуры и спорта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физической культуры и спорта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 о деятельности учреждений физической культуры и спорта  размещена  в каталоге спортивных объектов ХМАО-Югры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rossportreestr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а также на официальном сайте администрации город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adm.gov86.org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разделе  «Муниципальные учреждения».</w:t>
              <w:br/>
              <w:t>Информация о предоставлении муниципальных услуг учреждениями  размещена на официальном сайте администрации города www.adm.gov86.org в разделе  «Административные регламенты». За  1 квартал 2015 года было опубликовано 6 статей  в «Новой северной газете»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муниципальной программы «Развитие  физической культуры и спорта в муниципальном образовании городской округ г. Пыть-Ях на 2014-2020 годы» рекламно-информационные  услуги  выполнены на  11,3 тыс. рублей  (МАУ «Спортивный комплекс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Формирование у населения потребности в здоровом образе жизни и повышения интереса к занятиям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жителей города систематически занимающихся физической культурой и спортом  (% от численности насе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города, систематически занимающихся физической культурой и спортом составило 10 215 человек (24,9% от численности населения)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 тыс. рублей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храна общественного поряд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Организация работы горячих линий, телефонов дов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утренних д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олодежной политике Департамента образования и молодежной политики, 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 (ЕД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орячей линии и телефонов дов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обращения на телефон горячей линии не поступал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177  консультаций по оказанию психологической помощи по «Телефону доверия» службы профилактики МБУ Центра «Современн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телефон доверия» в дежурной части ОМВД России по г.Пыть-Ях, для свободного поступления обращения граждан по всем интересующим вопросам за текущий период 2015 года  поступило 24 обращения граждан.</w:t>
            </w:r>
          </w:p>
        </w:tc>
      </w:tr>
      <w:tr>
        <w:trPr>
          <w:trHeight w:val="32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Организация профилактики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2 раз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Центр профилактики употребления психоактивных веществ среди детей и молодежи «Современник» совместно с волонтерами молодежного объединения «Твой шанс» были проведены различные мероприятия, общий охват составил 110 человек. </w:t>
            </w:r>
          </w:p>
          <w:p>
            <w:pPr>
              <w:pStyle w:val="Style25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проведения профилактической работы, ОМВД России по г.Пыть-Ях и другими субъектами профилактики была проведена операция «Здоровье». В ходе проведения операции были проведены лекции и профилактические беседы во всех общеобразовательных учреждениях города. 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правления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 тыс. рублей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Создание благоприятного инвестиционного клима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 Обеспечение инвесторов информационной поддержкой на сайте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</w:t>
            </w:r>
          </w:p>
          <w:p>
            <w:pPr>
              <w:pStyle w:val="HTML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по экономике</w:t>
            </w:r>
          </w:p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 для инвесторов на сайте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администрации города в разделе «Инвестиционная деятельность» размещена вся необходимая информация для инвесторов. Кроме того, в течение отчетного периода 2015 года в других разделах сайта, а также в «Ленте новостей» размещались информационные материалы, связанные с поддержкой малого и среднего предпринимательства, информация о проведении аукционов на земельные участки, общая информация о социально-экономическом развитии города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Информатизац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. Развитие функциональных возможностей официального сайта муниципального образования городской округ город  Пыть-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ая открытость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постоянной основе проводятся работы по наполнению контентом и модернизации, как самой структуры сайта, так и сервисов взаимодействия с гражданами. Проведены подготовительные работы по модернизации и переходу на новый сайт с системой </w:t>
            </w:r>
            <w:r>
              <w:rPr>
                <w:sz w:val="22"/>
                <w:szCs w:val="22"/>
                <w:lang w:val="en-US"/>
              </w:rPr>
              <w:t>CM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3. Развитие локальной вычислительной сети администрации города, содействие развитию локальных вычислительных сетей структурных подразделений, внедрение телекоммуникационных серви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, отраслевые структуры администраци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телекоммуникацион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 муниципальный контракт на поставку программно-аппаратного комплекса </w:t>
            </w:r>
            <w:r>
              <w:rPr>
                <w:sz w:val="22"/>
                <w:szCs w:val="22"/>
                <w:lang w:val="en-US"/>
              </w:rPr>
              <w:t>IDEC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 Приобретение средств вычислительной техники и лицензионного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и модернизация существующих автоматизированных рабочи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о программное обеспечение 1С на общую сумму  38,5 тыс. рублей. </w:t>
            </w:r>
          </w:p>
        </w:tc>
      </w:tr>
      <w:tr>
        <w:trPr>
          <w:trHeight w:val="17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5. 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 к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области ИКТ на специализированных курсах не проводилось в связи  с перенесением финансирования на другие приоритетные направления по данной программе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 тыс. рублей.</w:t>
            </w:r>
          </w:p>
        </w:tc>
      </w:tr>
      <w:tr>
        <w:trPr>
          <w:trHeight w:val="211" w:hRule="atLeast"/>
        </w:trPr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 Охрана окружающей среды</w:t>
            </w:r>
          </w:p>
        </w:tc>
      </w:tr>
      <w:tr>
        <w:trPr>
          <w:trHeight w:val="3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2. Организация регулярных месячников по благоустройству и санитарной очистке города - акция «Чистый город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саночистка территорий согласно Перечню территорий, подлежащих уборке с участием жителей и организаций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рамках муниципальной программы «Обеспечение экологической безопасности муниципального образования городской округ город Пыть-Ях на 2014-2020 годы» проводились организационные работы  для проведения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Международной акции «Спасти и сохранить».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 Подготовка и размещение в средствах массовой информации материалов о состоянии окружающей среды, о мероприятиях, программах, планах. Поддержание соответствующего раздела на официальном сайте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материалов экологической тематики не менее 1 раза в 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состоянии и загрязнении окружающей среды размещена на официальном сайте администрации города Пыть-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 Проведение образовательных мероприятий в сфере экологии в школах, детских с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мероприятиями 20%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, привлечение финансирования благотворительных организаций и гранто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разовательных мероприятий в сфере экологии в школах и детских садах, производится в рамках акции «Спасти и сохранить».</w:t>
            </w:r>
          </w:p>
        </w:tc>
      </w:tr>
      <w:tr>
        <w:trPr>
          <w:trHeight w:val="35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5. Разработка и реализация мероприятий по ликвидации несанкционированных сва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мероприятий по ликвидации несанкционированных свалок  запланированы на 2-3 кварталы 2015 года.</w:t>
            </w:r>
          </w:p>
        </w:tc>
      </w:tr>
      <w:tr>
        <w:trPr>
          <w:trHeight w:val="2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6. Проведение международной экологической акции «Спаси и сохра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мероприятия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дународной экологической акции «Спаси и сохрани» запланировано на 2-3 кварталы 2015 года.</w:t>
            </w:r>
          </w:p>
        </w:tc>
      </w:tr>
      <w:tr>
        <w:trPr>
          <w:trHeight w:val="4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 тыс.руб.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рочие мероприят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Разработка прогнозного плана приватизации муниципального имущества на очередной финансовый год и плановый период с предоставлением финансово-экономического обос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 муниципаль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й план приватизации муниципального имущества на очередной финансовый год и планов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на 2014 год и плановый период 2015-2016 годов, в 1 квартале 2015 года  объявлен аукцион с открытой формой подачи предложения о цене по продаже 4 объектов  муниципального имущества с начальной ценой – 5 792,4 тыс. руб. Проведение аукциона назначено на 6 мая 2015 года (план в 2015 году 6 ед. недвижимого имущества балансовой стоимостью 1 145,7 тыс. руб.).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ложенных средств на предпродажную подготовку имущества составил 20,0 тыс. руб.</w:t>
            </w:r>
          </w:p>
        </w:tc>
      </w:tr>
      <w:tr>
        <w:trPr>
          <w:trHeight w:val="4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програм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81,4 тыс.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на территории города с 01.01.2014 года прекращена деятельность целевых программ, реализуются муниципальные программ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1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формирование и модернизация ЖК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7880</wp:posOffset>
                </wp:positionH>
                <wp:positionV relativeFrom="paragraph">
                  <wp:posOffset>69215</wp:posOffset>
                </wp:positionV>
                <wp:extent cx="96012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500"/>
                              <w:gridCol w:w="1800"/>
                              <w:gridCol w:w="1800"/>
                              <w:gridCol w:w="1620"/>
                              <w:gridCol w:w="1440"/>
                              <w:gridCol w:w="3312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финансирования (тыс.руб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еское исполнение за 1 квартал 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ВОС – 1 (2 очередь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 17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 314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По состоянию на 1 апреля 2015г. проведены инженерно-геологические изыскания под размещение резервуаров, демонтажные работы, укрупненная сборка оборудования, забивается свайное поле. Готовность объекта 62%.  Ввод объекта ожидается во 2 кв.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КОС -7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ие источника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женерное обеспечение  мкр. индивид. Застройки «Черемушки»  - поселок  Набере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 8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ие источника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ВОС-3 с корректировкой проекта по оптимизации технологического процесса (основные проектные решения в наличии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4-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3 23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о результатам аукциона заключен муниципальный контракт по корректировке проектной и рабочей документации с ФГАО УВПО 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циональный исследовательский Томский политехнический университет»</w:t>
                                  </w:r>
                                  <w:r>
                                    <w:rPr/>
                                    <w:t xml:space="preserve"> на 867, 95 млн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женерное обеспечение производственной базы по ул. Магистральной (ПСД в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 очередь ТП с сетями, 2 очередь КНС с сетями водопровода и канализ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55 0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Д – 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аправлено предложение о строительстве 1 очереди в рамках инвестиционной программы ЮТЭК «Региональные сети»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троительство подводящих сетей водоснабжения внутри микрорайонов до границ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9 2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ие источника финанс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Строительство сетей газоснабжения микрорайона индивидуальной застройки «Черемушки»                         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2011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93 5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ъект введен в эксплуатацию.  Разрешение на  ввод в эксплуатацию № ru 86308000- 220-13 от 26.09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 916 363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1 314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95.3pt;mso-wrap-distance-left:9pt;mso-wrap-distance-right:9pt;mso-wrap-distance-top:0pt;mso-wrap-distance-bottom:0pt;margin-top:5.45pt;mso-position-vertical-relative:text;margin-left:64.4pt;mso-position-horizontal-relative:page">
                <v:fill opacity="0f"/>
                <v:textbox inset="0in,0in,0in,0in">
                  <w:txbxContent>
                    <w:tbl>
                      <w:tblPr>
                        <w:tblW w:w="15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500"/>
                        <w:gridCol w:w="1800"/>
                        <w:gridCol w:w="1800"/>
                        <w:gridCol w:w="1620"/>
                        <w:gridCol w:w="1440"/>
                        <w:gridCol w:w="3312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финансирования (тыс.руб.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еское исполнение за 1 квартал 201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ВОС – 1 (2 очередь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 17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 314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/>
                              <w:t>По состоянию на 1 апреля 2015г. проведены инженерно-геологические изыскания под размещение резервуаров, демонтажные работы, укрупненная сборка оборудования, забивается свайное поле. Готовность объекта 62%.  Ввод объекта ожидается во 2 кв. 2015г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КОС -7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источника финанс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женерное обеспечение  мкр. индивид. Застройки «Черемушки»  - поселок  Набере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0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 8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источника финансирования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ВОС-3 с корректировкой проекта по оптимизации технологического процесса (основные проектные решения в наличии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4-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3 23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о результатам аукциона заключен муниципальный контракт по корректировке проектной и рабочей документации с ФГАО УВПО 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циональный исследовательский Томский политехнический университет»</w:t>
                            </w:r>
                            <w:r>
                              <w:rPr/>
                              <w:t xml:space="preserve"> на 867, 95 млн. 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женерное обеспечение производственной базы по ул. Магистральной (ПСД в наличии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 очередь ТП с сетями, 2 очередь КНС с сетями водопровода и канализ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55 0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Д – 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аправлено предложение о строительстве 1 очереди в рамках инвестиционной программы ЮТЭК «Региональные сети»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троительство подводящих сетей водоснабжения внутри микрорайонов до границ земельных участк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9 2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источника финансир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Строительство сетей газоснабжения микрорайона индивидуальной застройки «Черемушки»                         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2011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93 5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ъект введен в эксплуатацию.  Разрешение на  ввод в эксплуатацию № ru 86308000- 220-13 от 26.09.2013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 916 363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1 314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  <w:t>Таблица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оительство и модернизация объектов общей инфраструктуры гор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122"/>
        <w:gridCol w:w="1620"/>
        <w:gridCol w:w="1800"/>
        <w:gridCol w:w="1620"/>
        <w:gridCol w:w="1260"/>
        <w:gridCol w:w="2550"/>
      </w:tblGrid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за 1 квартал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«Культурного центра (Комплекса) с концертно-театральным залом» в 5 мк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 </w:t>
            </w:r>
          </w:p>
        </w:tc>
      </w:tr>
      <w:tr>
        <w:trPr>
          <w:trHeight w:val="6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рнолыжной базы «Северное Сия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6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конструкция ГДК «Росс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2-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 6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лись строительно-монтажные работы. Готовность объекта 70%.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й спортивный комплекс с ледовой ареной в 1 мкр.г.Пыть-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4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. Объект  включён в Соглашение о   финансировании строительства за счет средств ОАО «НК «Роснефть»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е спортивно-игровые  площадки с наливным покрытием в количестве 7 ед. (1 мкр.,2А мкр., 3 мкр., 5 мк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 источника финансирования 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железнодорожного вокзала на станции Пыть-Ях, в т.ч. крытый пешеходный переход через ж/д пути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базы МСД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ные средств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ый комплекс «Нечаянная радость» (2 очеред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шение строительства автодороги от ул. Православная до Больничного комплекса с закольцовкой в п. Го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 – д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е начаты организационные работы   (сняты обременения земельного участка (снесены балочные строения), направлено письмо в ЖКХ с уточненной стоимостью объекта для ходатайства о привлечении финансовых средст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ление ул. Солнечной в границах пересечения ул. Магистральной и Белых но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ждепо на 6 авто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– 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сутствие источника финансирования </w:t>
            </w:r>
          </w:p>
        </w:tc>
      </w:tr>
      <w:tr>
        <w:trPr>
          <w:trHeight w:val="6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в 3 микрорайоне (втор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 1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– 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в рамках ГЧП</w:t>
            </w:r>
          </w:p>
        </w:tc>
      </w:tr>
      <w:tr>
        <w:trPr>
          <w:trHeight w:val="1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в мкр. «Гор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 929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Д – М.Б., </w:t>
            </w:r>
            <w:r>
              <w:rPr>
                <w:sz w:val="18"/>
                <w:szCs w:val="18"/>
              </w:rPr>
              <w:t>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в рамках ГЧП</w:t>
            </w:r>
          </w:p>
        </w:tc>
      </w:tr>
      <w:tr>
        <w:trPr>
          <w:trHeight w:val="12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 1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Д – М.Б., </w:t>
            </w:r>
            <w:r>
              <w:rPr>
                <w:sz w:val="18"/>
                <w:szCs w:val="18"/>
              </w:rPr>
              <w:t>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в рамках ГЧП</w:t>
            </w:r>
          </w:p>
        </w:tc>
      </w:tr>
      <w:tr>
        <w:trPr>
          <w:trHeight w:val="3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типового здания МУЗ «Детская поликлиника» на 300 посещений в с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 2015- д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9 7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 возведению переданы органами местного самоуправления на уровень субъекта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ипового здания психоневрологического отделения на 30 ко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 д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2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 возведению переданы органами местного самоуправления на уровень субъекта федерации</w:t>
            </w:r>
          </w:p>
        </w:tc>
      </w:tr>
      <w:tr>
        <w:trPr>
          <w:trHeight w:val="8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наблюдение города Пыть-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 в 2013г. В 2014 г. средства не поступали</w:t>
            </w:r>
          </w:p>
        </w:tc>
      </w:tr>
      <w:tr>
        <w:trPr>
          <w:trHeight w:val="7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8 4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 6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567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mplified Arabic Fixed" w:hAnsi="Simplified Arabic Fixed" w:cs="Simplified Arabic Fixe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Обычный + 14 пт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нак Знак2"/>
    <w:basedOn w:val="Style9"/>
    <w:qFormat/>
    <w:rPr>
      <w:sz w:val="24"/>
      <w:szCs w:val="24"/>
      <w:lang w:val="ru-RU" w:bidi="ar-SA"/>
    </w:rPr>
  </w:style>
  <w:style w:type="character" w:styleId="Heading9Char">
    <w:name w:val="Heading 9 Char"/>
    <w:basedOn w:val="Style9"/>
    <w:qFormat/>
    <w:rPr>
      <w:rFonts w:ascii="Arial" w:hAnsi="Arial" w:cs="Arial"/>
      <w:sz w:val="22"/>
      <w:szCs w:val="22"/>
      <w:lang w:val="ru-RU" w:bidi="ar-SA"/>
    </w:rPr>
  </w:style>
  <w:style w:type="character" w:styleId="TitleChar">
    <w:name w:val="Title Char"/>
    <w:basedOn w:val="Style9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basedOn w:val="Style9"/>
    <w:qFormat/>
    <w:rPr>
      <w:sz w:val="24"/>
      <w:szCs w:val="24"/>
      <w:lang w:val="ru-RU" w:bidi="ar-SA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Style9"/>
    <w:qFormat/>
    <w:rPr>
      <w:sz w:val="24"/>
      <w:szCs w:val="24"/>
      <w:lang w:val="ru-RU" w:bidi="ar-SA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BodyTextIndent3Char">
    <w:name w:val="Body Text Indent 3 Char"/>
    <w:basedOn w:val="Style9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141">
    <w:name w:val="Обычный + 14 пт"/>
    <w:basedOn w:val="Normal"/>
    <w:qFormat/>
    <w:pPr>
      <w:tabs>
        <w:tab w:val="clear" w:pos="708"/>
        <w:tab w:val="left" w:pos="561" w:leader="none"/>
      </w:tabs>
      <w:suppressAutoHyphens w:val="tru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Текст примечания"/>
    <w:basedOn w:val="Normal"/>
    <w:qFormat/>
    <w:pPr>
      <w:spacing w:before="0" w:after="60"/>
      <w:ind w:firstLine="720"/>
      <w:jc w:val="both"/>
    </w:pPr>
    <w:rPr>
      <w:szCs w:val="20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10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  <w:ind w:firstLine="73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3"/>
      <w:ind w:firstLine="562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17"/>
      <w:ind w:firstLine="850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01"/>
      <w:ind w:firstLine="720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01"/>
      <w:ind w:firstLine="350"/>
      <w:jc w:val="both"/>
    </w:pPr>
    <w:rPr/>
  </w:style>
  <w:style w:type="paragraph" w:styleId="111">
    <w:name w:val="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.mmc-pytyach.org/news.php" TargetMode="External"/><Relationship Id="rId3" Type="http://schemas.openxmlformats.org/officeDocument/2006/relationships/hyperlink" Target="http://adm.gov86.org/109pa_27052014.zip" TargetMode="External"/><Relationship Id="rId4" Type="http://schemas.openxmlformats.org/officeDocument/2006/relationships/hyperlink" Target="http://www.rossportreestr.ru/" TargetMode="External"/><Relationship Id="rId5" Type="http://schemas.openxmlformats.org/officeDocument/2006/relationships/hyperlink" Target="http://www.adm.gov86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21:00Z</dcterms:created>
  <dc:creator>duma</dc:creator>
  <dc:description/>
  <cp:keywords/>
  <dc:language>en-US</dc:language>
  <cp:lastModifiedBy>ChernovayaIS</cp:lastModifiedBy>
  <cp:lastPrinted>2015-04-30T14:38:00Z</cp:lastPrinted>
  <dcterms:modified xsi:type="dcterms:W3CDTF">2015-04-30T09:42:00Z</dcterms:modified>
  <cp:revision>436</cp:revision>
  <dc:subject/>
  <dc:title>ДУМА ХАНТЫ-МАНСИЙСКОГО АВТОНОМНОГО ОКРУГА</dc:title>
</cp:coreProperties>
</file>